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создании административной комиссии Тимашевского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городского поселения Тимашевского района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статьи 8 Закона Краснодарского края от 14 декабря 2006 г. № 1144-КЗ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       административных комиссий», по представлению главы Тимашевского городского поселения Тимашевского района, Совет Тимашевского               городского поселения Тимашевского района р е ш и 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административную комиссию Тимашевского городского поселения Тимашевского района на срок полномочий Совета Тимашевского городского поселения Тимашевского района пятого созы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б административной комиссии Тимашевского городского поселения Тимашевского района 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твердить состав административной комиссии Тимашевского городского поселения Тимашевского района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ризнать утратившими силу решения Совета Тимашевского городского поселения Тимашевского райо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т 27 января 2021 г. № 63 «О создании административной                    комиссии Тимашевского городского поселения Тимашевского район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т 28 февраля 2023 г. № 189 «О внесении изменений в решение Совета Тимашевского городского поселения Тимашевского района                                 от 27 января 2021 г. № 63 «О создании административной комиссии Тимашевского городского поселения Тимашевского района»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онному отделу администрации Тимашевского городского поселения Тимашевского района (Сысоев В.Г.) официально обнародовать настоящее решение и разместить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онтроль за выполнением решения возложить на заместителя главы Тимашевского городского поселения Тимашевского района Валько В.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Решение вступает в силу после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Тимашевского город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           Н.Н. Пан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         Д.Г. Рез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29:00Z</dcterms:created>
  <dc:creator>user</dc:creator>
  <dc:description/>
  <cp:keywords/>
  <dc:language>en-US</dc:language>
  <cp:lastModifiedBy>user</cp:lastModifiedBy>
  <cp:lastPrinted>2024-09-23T15:26:00Z</cp:lastPrinted>
  <dcterms:modified xsi:type="dcterms:W3CDTF">2024-09-23T12:27:00Z</dcterms:modified>
  <cp:revision>103</cp:revision>
  <dc:subject/>
  <dc:title>В подпункте 1</dc:title>
</cp:coreProperties>
</file>